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VÝPIS </w:t>
      </w:r>
      <w:r>
        <w:rPr>
          <w:b/>
          <w:caps/>
        </w:rPr>
        <w:t>klempířských</w:t>
      </w:r>
      <w:r>
        <w:rPr>
          <w:b/>
        </w:rPr>
        <w:t xml:space="preserve"> VÝROB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827"/>
        <w:gridCol w:w="5103"/>
        <w:gridCol w:w="1417"/>
        <w:gridCol w:w="1134"/>
        <w:gridCol w:w="1396"/>
        <w:gridCol w:w="829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  <w:p>
            <w:pPr>
              <w:pStyle w:val="Normal"/>
              <w:rPr/>
            </w:pPr>
            <w:r>
              <w:rPr/>
              <w:t>rozměry otvoru š/v [mm]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é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á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vinutá šířka (mm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ková délka/plocha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lechování komínu</w:t>
            </w:r>
          </w:p>
          <w:p>
            <w:pPr>
              <w:pStyle w:val="Normal"/>
              <w:rPr/>
            </w:pPr>
            <w:r>
              <w:rPr/>
              <w:t>oplechování na svislých stranách komína bude zasunuto do spáry ve zdivu, výška max. 100 (oplechování bude minimalizován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7925" cy="2922270"/>
                  <wp:effectExtent l="0" t="0" r="0" b="0"/>
                  <wp:docPr id="1" name="obráze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291" t="11076" r="46080" b="4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292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Zn 0,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ůdorysný rozměr komínů 700 x 700 mm a 700 x 600 m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ětrací mřížka u atiky, ohýbaný profil z tahokov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Z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4m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lechování atiky – větrací prvek</w:t>
            </w:r>
          </w:p>
          <w:p>
            <w:pPr>
              <w:pStyle w:val="Normal"/>
              <w:rPr/>
            </w:pPr>
            <w:r>
              <w:rPr/>
              <w:t>na svislé straně atikové zdi bude zasunut do spáry zdiva, oplechování bude minimalizová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3515" cy="14401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4392" t="22620" r="29940" b="36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Zn 0,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 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lechování vikýř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Z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ůdorysný rozměr vikýře 1,1 x 1,7 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oubory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á okapnice podél hrany hlavní stř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Zn 0,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oubor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á větrací mřížka okapové hrany, ohýbaný profil z tahokov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Z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ý okapový ple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4520" cy="14630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910" t="18942" r="9553" b="253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Z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oubor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ý okapový žlab hlavní střechy, včetně háků a č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Zn 0,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oubor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střešní svody hlavní střechy vč. kotlíků. kolen. objímek apod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Zn 0,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ěr 1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+4,7 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oubor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Sněhová zábrana – slovenský kříž - přišroubovaný na bednění</w:t>
            </w:r>
          </w:p>
          <w:p>
            <w:pPr>
              <w:pStyle w:val="Bezmez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4600" cy="1000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50010" cy="9378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ocelová pásovina, žárově zinkováno, bez nátě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la materiálu 30/5</w:t>
            </w:r>
          </w:p>
          <w:p>
            <w:pPr>
              <w:pStyle w:val="Normal"/>
              <w:rPr/>
            </w:pPr>
            <w:r>
              <w:rPr/>
              <w:t>.22,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41 k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oubor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Typové oplechování výlezu na střech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43580" cy="23469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3580" cy="234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TiZn 0,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montážní otvor okna 760 x 800 m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Typové oplechování střešního ok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43580" cy="23469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3580" cy="234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TiZn 0,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montážní otvor okna 700 x 700 m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Maloformátový připojovací plech, výška max. 100, zasunuto do spáry ve zdivu, oplechování bude minimalizová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TiZn 0,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14,2 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lechování štítové stě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TiZn 0,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13,5 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Odvodňovací žlab venkovního schodiště, včetně háků a včetně oplechování bednícího prkna, žlab je za ním zapuště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TiZn 0,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+ 1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10 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Nový střešní svod HRANATÝ venkovního dřev. schodiště, včetně háků, atyp.kotlí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TiZn 0,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3,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omínová stříška větracího průduch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TiZ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Oplechování pultu schodiště</w:t>
            </w:r>
          </w:p>
          <w:p>
            <w:pPr>
              <w:pStyle w:val="Bezmezer"/>
              <w:rPr/>
            </w:pPr>
            <w:r>
              <w:rPr/>
              <w:t>zaomítá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TiZn 0,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8,8 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Žlabový štítek v úžlab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TiZ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Drenážní žlábek na pojistné izolaci nad vikýřem a střešním okn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TiZn 0,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1,2 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Oplechování úžlabí – na pojistné H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0640" cy="12363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0507" t="29825" r="15653" b="419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TiZn 0,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11,5 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Poznámky:  Veškerý pomocný a spojovací materiál je systémový pro daný materiál, a je součástí daného výrobku.</w:t>
      </w:r>
    </w:p>
    <w:p>
      <w:pPr>
        <w:pStyle w:val="Normal"/>
        <w:rPr/>
      </w:pPr>
      <w:r>
        <w:rPr/>
        <w:t xml:space="preserve">Délkové rozměry jsou orientační, provést dle skutečnosti. Profilace a tvar na výkresech jsou závazné. Žádné spoje nebudou lepeny nebo těsněny silikonem ani podobnými materiály, pokud to není výslovně uvedeno. Součástí závětrných lišt, úžlabí apod. jsou doplňky proti podfouknutí sněhu. 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00" w:leader="none"/>
        <w:tab w:val="right" w:pos="14600" w:leader="none"/>
      </w:tabs>
      <w:rPr/>
    </w:pPr>
    <w:r>
      <w:rPr/>
      <w:t>SO-0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overflowPunct w:val="false"/>
      <w:autoSpaceDE w:val="false"/>
      <w:bidi w:val="0"/>
      <w:textAlignment w:val="baseline"/>
      <w:outlineLvl w:val="2"/>
    </w:pPr>
    <w:rPr>
      <w:rFonts w:ascii="Calibri" w:hAnsi="Calibri" w:eastAsia="Times New Roman" w:cs="Calibri"/>
      <w:bCs/>
      <w:color w:val="auto"/>
      <w:sz w:val="24"/>
      <w:szCs w:val="2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</w:pPr>
    <w:rPr>
      <w:rFonts w:cs="Times New Roman"/>
      <w:b/>
      <w:bCs w:val="false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ISOCPEUR" w:hAnsi="ISOCPEUR" w:cs="ISOCPEU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ISOCPEUR" w:hAnsi="ISOCPEUR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1">
    <w:name w:val="text1"/>
    <w:qFormat/>
    <w:rPr>
      <w:rFonts w:ascii="Arial" w:hAnsi="Arial" w:cs="Arial"/>
      <w:b w:val="false"/>
      <w:bCs w:val="false"/>
      <w:i w:val="false"/>
      <w:iCs w:val="false"/>
      <w:spacing w:val="0"/>
      <w:sz w:val="24"/>
      <w:szCs w:val="24"/>
    </w:rPr>
  </w:style>
  <w:style w:type="character" w:styleId="TextbublinyChar">
    <w:name w:val="Text bubliny Char"/>
    <w:qFormat/>
    <w:rPr>
      <w:rFonts w:ascii="Tahoma" w:hAnsi="Tahoma" w:eastAsia="SimSun;宋体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Calibri" w:hAnsi="Calibri" w:cs="Arial"/>
      <w:b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eastAsia="Times New Roman"/>
      <w:b/>
      <w:smallCap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rFonts w:eastAsia="Times New Roman"/>
      <w:b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</w:tabs>
      <w:overflowPunct w:val="true"/>
      <w:autoSpaceDE w:val="true"/>
      <w:ind w:left="708" w:hanging="0"/>
      <w:textAlignment w:val="auto"/>
    </w:pPr>
    <w:rPr>
      <w:rFonts w:eastAsia="Times New Roman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eastAsia="SimSun;宋体" w:cs="Times New Roman"/>
      <w:bCs w:val="false"/>
      <w:sz w:val="16"/>
      <w:szCs w:val="16"/>
      <w:lang w:val="en-US"/>
    </w:rPr>
  </w:style>
  <w:style w:type="paragraph" w:styleId="Text">
    <w:name w:val="Tex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keepNext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  <w:outlineLvl w:val="9"/>
    </w:pPr>
    <w:rPr>
      <w:rFonts w:ascii="Calibri" w:hAnsi="Calibri" w:eastAsia="Calibri" w:cs="Times New Roman"/>
      <w:bCs w:val="false"/>
      <w:sz w:val="22"/>
      <w:szCs w:val="22"/>
    </w:rPr>
  </w:style>
  <w:style w:type="paragraph" w:styleId="Bezmezer">
    <w:name w:val="Bez mezer"/>
    <w:qFormat/>
    <w:pPr>
      <w:keepNext w:val="true"/>
      <w:widowControl/>
      <w:overflowPunct w:val="false"/>
      <w:autoSpaceDE w:val="false"/>
      <w:bidi w:val="0"/>
      <w:textAlignment w:val="baseline"/>
      <w:outlineLvl w:val="2"/>
    </w:pPr>
    <w:rPr>
      <w:rFonts w:ascii="Calibri" w:hAnsi="Calibri" w:eastAsia="Times New Roman" w:cs="Calibri"/>
      <w:bCs/>
      <w:color w:val="auto"/>
      <w:sz w:val="24"/>
      <w:szCs w:val="2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27:00Z</dcterms:created>
  <dc:creator>Ing. Petr Všetečka</dc:creator>
  <dc:description/>
  <cp:keywords/>
  <dc:language>en-US</dc:language>
  <cp:lastModifiedBy>Admin</cp:lastModifiedBy>
  <cp:lastPrinted>2019-09-03T19:20:00Z</cp:lastPrinted>
  <dcterms:modified xsi:type="dcterms:W3CDTF">2022-04-22T12:12:00Z</dcterms:modified>
  <cp:revision>44</cp:revision>
  <dc:subject/>
  <dc:title>VÝPIS KLEMPÍŘSKÝCH VÝROBKŮ</dc:title>
</cp:coreProperties>
</file>